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BCOMISIA  NR.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10 – iunie 2013 - SALA A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949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ABEI V.C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ĂIȚEI G. ALEXANDRU -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DRIEȘ C. DANIEL - COS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ADEI F. BEATRICE - ELENA - FLO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HIRI I. MARIA -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RAM C. CĂTĂLIN -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 C. ANCA -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INT I. IONUȚ -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CHEA - JOCA I. VAL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III - 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TĂ I.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CĂ C. REMUS -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HOSU M. MARIA - TEOD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CĂ P. FELIX -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 – 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SUIOC I. IUSTINA - PERON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ANA V. 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JOCARU M. DUMITRU -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ĂCIUN D. DANIEL - RO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STIAN P.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MEAN D. DAN - HIHĂIȚ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0 – 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EA C.P. MARINELA - PETRON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CAȘ F. LEON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REA N. SEVASTIAN -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IGORAȘ I.S. VI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PCHINĂ E.F. EDMOND - EUGEN - F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BREA E. ADINA - ELE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0 – 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NIȚĂ C. IU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RATIE C. MARIC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TARU V. LU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ĂRIUȚ P. GEORGE -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ȘCU R. MĂDĂLINA - ȘTEF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ĂSTRUȚ P. DRAGOȘ - LIV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 – 1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Ț I. MĂDĂLINA - ION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ADE D.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AȘCU F. PAUL - FRANCI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ota:</w:t>
      </w:r>
      <w:r>
        <w:rPr>
          <w:rFonts w:cs="Calibri" w:ascii="Calibri" w:hAnsi="Calibri"/>
        </w:rPr>
        <w:t xml:space="preserve"> Intre orele 13.00 si 13.30 se va lua o pauz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</w:rPr>
        <w:t>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BCOMISIA  NR. 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11 – iunie 2013 - SALA A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180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66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ĂVĂLOAIE C. BOGDAN -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ÎRLAC I.D. 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OLACHE C. DORIN -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DU N. RĂZVAN -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AILĂ G.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AILĂ L.M. MIHAI -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ĂȘCHITOR C.S. VLAD - KLA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EA I. FLORENTINA - GABR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ARU Ș. SILVIU - TIBE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ĂRPU V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ȚIGĂNESCU F. FLORINEL - EDU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GA A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UBCOMISIA  NR. 2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0 – iunie 2011 - SALA A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311"/>
        <w:gridCol w:w="1816"/>
        <w:gridCol w:w="1387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ul orar în care este program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OSTOL P. DIANA - MĂDĂLI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JAN G. MARIUS - MĂDĂL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ZOȘ I. VALE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TEZATU V. ALEXANDRU - VASIL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EZAN I. ALEXANDRU - IO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CĂ D. CĂTĂL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ZACU I. ALEXANDRU - GABRI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ZAR B.I. BENONE - ION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JAN A. ANT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CEA G. ALEXANDRU - MIHA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ȘA M. CĂTĂLIN - MA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ȘA M. VICENȚ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CONU M. IONUȚ - MĂDĂL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 – 12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MITRU L. MIHĂIȚ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ISEI N.P. PAUL - ȘTEF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REA G. GEORGE - AL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ARGANU V. CLAUDIU -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RGHELUCĂ S. LUCIAN - SEBAST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UL N.I. ANDREEA - IOA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0 – 13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IGORAȘ G.M. LAVINI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RĂU V. IUL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UMĂ G. RALUC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ANCU L. ALEXANDRU - ION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ĂCĂTUȘU Ș.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ĂRIAN I. GEORGE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0 – 15.00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ADIN O. GABRIE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ANU L. IONUȘ -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NTEANU N. VLĂDUȚ - CONSTA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ASCHIV I.E. BIANCA - LARIS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VEL I. ALEXANDR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ota:</w:t>
      </w:r>
      <w:r>
        <w:rPr>
          <w:rFonts w:cs="Calibri" w:ascii="Calibri" w:hAnsi="Calibri"/>
        </w:rPr>
        <w:t xml:space="preserve"> Intre orele 13.00 si 13.30 se va lua o pauz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cs="Calibri" w:ascii="Calibri" w:hAnsi="Calibri"/>
          <w:b/>
        </w:rPr>
        <w:t>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UBCOMISIA  NR. 2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1 – iunie 2013 - SALA A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862"/>
        <w:gridCol w:w="1311"/>
        <w:gridCol w:w="1816"/>
        <w:gridCol w:w="1387"/>
      </w:tblGrid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valul orar în care este programat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RU R.A. ION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E I. IULIAN - AD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TARU I. AD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SU E. OANA - ALEXAND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BĂU A. ADRI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ȘARAN G. IONU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SCĂU P. PETRUȚ - LAURENȚI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ÎRBU V. ANCA - GEORGIA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OMON I. CRISTINEL - VALE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F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IE C. BOGDAN - CONSTA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ȘUȘU G. DIANA - GEORGIA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SACHE C. COSMIN - CONSTANTI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ab/>
        <w:t xml:space="preserve">      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BCOMISIA  NR. 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0 – iunie 2013 - SALA A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20"/>
        <w:gridCol w:w="1800"/>
        <w:gridCol w:w="14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ul orar în care este progra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SENI G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CHEA I. ADRIAN - SEBAST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CAN A. ANDREI - IUL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VOLARU G. VALENT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LĂU C. COSMIN - DUMIT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OBANU I.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TANDACHE M. MARIUS -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C I. CĂTĂ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CONU G. ȘTEFAN - COS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NU A. AD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AREȘ I. MARIA - ION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UNZĂ G. BOGDAN - VASI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 L. DAN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 – 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HENȚA I.I. LOREDANA - BIAN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AS Ș.E. ȘTEFANIA - ROXA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ĂRIOAREI L. VASILE - DUMIT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ĂRTIȘCĂ I. PA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SĂ M. EDMOND - DEN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ĂFORNIȚĂ A.C. BOGDAN - DRAGO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0 – 1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ĂDURARU C.L. BOGDAN -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ĂTRĂȘCANU O. SEBASTIAN - CRIST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IR L. ANCA - ION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ĂCHITEANU D. EUSEBIU -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BEGEA V. TUD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 D. DUMITRU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0 – 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UCĂ I. MARIUS -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MURUG D. NICOLA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ÂRLAN V. CRINA - ELE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ota:</w:t>
      </w:r>
      <w:r>
        <w:rPr>
          <w:rFonts w:cs="Calibri" w:ascii="Calibri" w:hAnsi="Calibri"/>
        </w:rPr>
        <w:t xml:space="preserve"> Intre orele 13.00 si 13.30 se va lua o pauz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Calibri" w:ascii="Calibri" w:hAnsi="Calibri"/>
          <w:b/>
        </w:rPr>
        <w:t>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UBCOMISIA  NR. 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10 – iunie 2013 - SALA A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236"/>
        <w:gridCol w:w="1299"/>
        <w:gridCol w:w="1888"/>
        <w:gridCol w:w="2768"/>
      </w:tblGrid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didatulu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ul orar în care este programa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ţii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JAN Ș. IOANA - ȘTEFAN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00 – 10.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JENARU V. ȘTEFAN - VALERIC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BEICĂ C. NICOLA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F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CONSTANTIN BRANCOVEANU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ȘA P. MIHAELA - SORI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OȘ CAS  PERICICĂ I. MARICIC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F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CONSTANTIN BRANCOVEANU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ĂCHEOAIE M. ANDREEA - MARI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F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CONSTANTIN BRANCOVEANU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RĂU C. BIANCA - GEORGIA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 – 11.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OJĂ CĂS APIȘTEI D. MONIC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F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CONSTANTIN BRANCOVEANU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STOR CĂS MAFTEI G. MARCE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F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CONSTANTIN BRANCOVEANU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EANĂ F. IONE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I - 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U R. LOREDA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 - B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UL TEHNOLOGIC "PETRU RARES" BACA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>Prof. MOCANU TATIANA                                                             Prof. AVR</w:t>
      </w:r>
      <w:r>
        <w:rPr>
          <w:rFonts w:cs="Calibri" w:ascii="Calibri" w:hAnsi="Calibri"/>
          <w:b/>
          <w:lang w:val="ro-RO"/>
        </w:rPr>
        <w:t>ĂMESCU CARMEN</w:t>
      </w:r>
    </w:p>
    <w:sectPr>
      <w:headerReference w:type="default" r:id="rId2"/>
      <w:type w:val="nextPage"/>
      <w:pgSz w:w="12240" w:h="15840"/>
      <w:pgMar w:left="1134" w:right="567" w:gutter="0" w:header="294" w:top="3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/>
    </w:pPr>
    <w:r>
      <w:rPr>
        <w:b/>
      </w:rPr>
      <w:t>SESIUNEA iunie-iulie 2013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A </w:t>
    </w:r>
  </w:p>
  <w:p>
    <w:pPr>
      <w:pStyle w:val="Header"/>
      <w:jc w:val="center"/>
      <w:rPr/>
    </w:pPr>
    <w:r>
      <w:rPr>
        <w:sz w:val="28"/>
        <w:szCs w:val="28"/>
      </w:rPr>
      <w:t>Evaluarea competenţelor lingvistice de comunicare oral</w:t>
    </w:r>
    <w:r>
      <w:rPr>
        <w:sz w:val="28"/>
        <w:szCs w:val="28"/>
        <w:lang w:val="ro-RO"/>
      </w:rPr>
      <w:t>ă</w:t>
    </w:r>
    <w:r>
      <w:rPr>
        <w:sz w:val="28"/>
        <w:szCs w:val="28"/>
      </w:rPr>
      <w:t xml:space="preserve"> în limba român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22:00Z</dcterms:created>
  <dc:creator>Saligny</dc:creator>
  <dc:description/>
  <cp:keywords/>
  <dc:language>en-US</dc:language>
  <cp:lastModifiedBy>Saligny</cp:lastModifiedBy>
  <cp:lastPrinted>2013-06-10T13:48:00Z</cp:lastPrinted>
  <dcterms:modified xsi:type="dcterms:W3CDTF">2013-06-10T10:50:00Z</dcterms:modified>
  <cp:revision>50</cp:revision>
  <dc:subject/>
  <dc:title>NUME_COMPLET</dc:title>
</cp:coreProperties>
</file>